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407151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42889836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